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</w:rPr>
        <w:t xml:space="preserve">AP: CHAPTER 26: ORIGIN OF LIFE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. Start with the origin of the earth and identify the </w:t>
      </w:r>
      <w:r>
        <w:rPr>
          <w:rFonts w:cs="Arial" w:ascii="Arial" w:hAnsi="Arial"/>
          <w:b/>
          <w:bCs/>
          <w:sz w:val="22"/>
          <w:szCs w:val="22"/>
        </w:rPr>
        <w:t xml:space="preserve">time frame, conditions, and evidence </w:t>
      </w:r>
      <w:r>
        <w:rPr>
          <w:rFonts w:cs="Arial" w:ascii="Arial" w:hAnsi="Arial"/>
          <w:sz w:val="22"/>
          <w:szCs w:val="22"/>
        </w:rPr>
        <w:t xml:space="preserve">for each of the following steps leading to current life forms on earth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Origin of the ear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Prokaryo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Oxidizing atmosph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d. Eukaryotic cel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Multicellular lif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2. What was significant about the discovery of the iron oxide bands in the sedimentary lay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escribe the theory of endosymbios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4. Why did evolution seem to slow 750 to 570 million years ago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5. What was special about the Cambrium Explosion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6. Describe a few adaptations essential for the invasion of plants onto land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cientific Hypothesis for the origin of life  (briefly elaborate or explain each of thes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The first cells may have originated by chemical evolution on a young Earth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Abiotic synthesis of organic monomers is a testable hypothesi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Laboratory simulations of early-Earth conditions have produced organic polymer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RNA may have been the first genetic material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Protobionts can form by self-assembly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Natural selection could refine protobionts containing hereditary informatio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Debate about the origin of life aboun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Describe the hypothesized conditions on earth when life aro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hat did Louis Pasteur demonstrate with his experim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0. List the four stages for the formation of lif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1. What metabolic processes would you expect to see in protobiont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2. Why is RNA now thought to be the first genetic cod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13. What did Oparin, Haldane, Miller and Urey accomplish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hat are some of the possible locations for the first life form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31:00Z</dcterms:created>
  <dc:creator>Philip Vinogradov</dc:creator>
  <dc:description/>
  <cp:keywords/>
  <dc:language>en-US</dc:language>
  <cp:lastModifiedBy>Philip Vinogradov</cp:lastModifiedBy>
  <dcterms:modified xsi:type="dcterms:W3CDTF">2009-09-11T00:31:00Z</dcterms:modified>
  <cp:revision>2</cp:revision>
  <dc:subject/>
  <dc:title/>
</cp:coreProperties>
</file>